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сценарий дня мероприятия на 29 апреля 2017 г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ДНХ (с 11:00 до 19:00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жегодный общероссийский праздник «День благотворительности «Белый Цветок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ебен на начало доброго дела. Участники и гости праздника собираются перед сценой, на которой всё готово для молебна (икона Воскресения Христова, украшенная цветами на подставке, литийный стол для освящения, хор). Служит архиерей (по согласованию)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ржественное открытие праздника (руководство Москвы, почетные гости, представители регионов, студенты, учащиеся школ, колледжей и лицеев, волонтеры, представители молодежных организаций, кадеты, суворовцы, казаки и т.п.). Выступ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 участников: Мэр, архиерей, руководство Ассоциации, руководство ВДНХ, известные люди, представители НКО-оператора, ответственной за целевое использование собираемых средств. Символичное действие (запуск шаров, перерезание ленточки и т.п.)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ход и осмотр площадки праздника почетными гостями, освящение ярмарочных рядов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ллельно с благотворительной ярмаркой на площадке проходит концерт и мастер-классы по различным видам ремесел. Благотворительная ярмарка составляет 150 метров, около 50-ти участников.  Концерт предусматривает выступления 10-15 коллективов, в течении всего дня праздника. Для детей предусмотрены развлекательные мероприятия. В отдельно подготовленном помещении в закрытом режиме проводится благотворительный аукцион (по согласованию)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дня осуществляется инкассация и подсчет собранных средств. Для этого формируется инкассационная комиссия. Собранная сумма вносится в банк на расчетный счет НКО-оператора, и в этот же день информация о сумме сообщается в новостном выпуске теле и радиокомпаний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ытие Праздника «Белый Цветок» - торжественное вручение благодарственных грамот и подарков участникам ак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18:00Z</dcterms:created>
  <dc:creator>Лебедев Иван Валентинович</dc:creator>
  <dc:description/>
  <cp:keywords/>
  <dc:language>en-US</dc:language>
  <cp:lastModifiedBy>Rybakov_I</cp:lastModifiedBy>
  <cp:lastPrinted>2017-02-08T13:24:00Z</cp:lastPrinted>
  <dcterms:modified xsi:type="dcterms:W3CDTF">2017-03-29T11:18:00Z</dcterms:modified>
  <cp:revision>11</cp:revision>
  <dc:subject/>
  <dc:title/>
</cp:coreProperties>
</file>